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3065</wp:posOffset>
            </wp:positionH>
            <wp:positionV relativeFrom="paragraph">
              <wp:posOffset>-572770</wp:posOffset>
            </wp:positionV>
            <wp:extent cx="1837055" cy="55118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hadow/>
          <w:sz w:val="20"/>
          <w:szCs w:val="20"/>
        </w:rPr>
        <w:tab/>
        <w:tab/>
        <w:t xml:space="preserve">                                                                      </w:t>
      </w:r>
      <w:r>
        <w:rPr>
          <w:rFonts w:cs="Arial" w:ascii="Arial" w:hAnsi="Arial"/>
          <w:b/>
          <w:bCs/>
          <w:i w:val="false"/>
          <w:iCs w:val="false"/>
          <w:shadow/>
          <w:sz w:val="20"/>
          <w:szCs w:val="20"/>
        </w:rPr>
        <w:t>Servizio Sanitario – REGIONE SARDEGN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ISTENZA SANITARIA EXTRA-REGIONE/ESTERI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.R. N° 26 DEL 23/07/91</w:t>
      </w:r>
    </w:p>
    <w:p>
      <w:pPr>
        <w:pStyle w:val="Normal"/>
        <w:widowControl/>
        <w:suppressAutoHyphens w:val="true"/>
        <w:bidi w:val="0"/>
        <w:ind w:left="-57" w:right="0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HIESTA AUTORIZZAZIONE</w:t>
      </w:r>
      <w:r>
        <w:rPr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57" w:right="0" w:hanging="0"/>
        <w:jc w:val="left"/>
        <w:rPr>
          <w:rFonts w:ascii="Arial" w:hAnsi="Arial" w:eastAsia="Arial" w:cs="Arial"/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</w:rPr>
        <w:t xml:space="preserve">  Alla  ASL Oristano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>Distretto di Ghilarza - Bos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Ufficio Ricoveri Extra-Regione/esteri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/A ____________________________NATO A 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___________ RESIDENTE A _______________________VIA 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P________TEL./CELL.________________________COD.FISC.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3"/>
        <w:ind w:left="720" w:right="0" w:hanging="720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>Indirizzo email________________________</w:t>
      </w:r>
      <w:r>
        <w:rPr>
          <w:rFonts w:cs="Arial" w:ascii="Arial" w:hAnsi="Arial"/>
          <w:sz w:val="21"/>
          <w:szCs w:val="21"/>
        </w:rPr>
        <w:t xml:space="preserve">______________________________________________                                                      </w:t>
      </w:r>
    </w:p>
    <w:p>
      <w:pPr>
        <w:pStyle w:val="Heading3"/>
        <w:ind w:left="720" w:right="0" w:hanging="720"/>
        <w:jc w:val="left"/>
        <w:rPr/>
      </w:pPr>
      <w:r>
        <w:rPr/>
      </w:r>
    </w:p>
    <w:p>
      <w:pPr>
        <w:pStyle w:val="Heading3"/>
        <w:ind w:left="720" w:right="0" w:hanging="720"/>
        <w:jc w:val="center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CHIEDE</w:t>
      </w:r>
    </w:p>
    <w:p>
      <w:pPr>
        <w:pStyle w:val="Normal"/>
        <w:ind w:left="720" w:right="0" w:hanging="72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15" w:leader="none"/>
        </w:tabs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’AUTORIZZAZIONE  A FRUIRE DI ASSISTENZA SANITARIA EXTRA-REGIONE/ESTERO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SSO: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ubblico/Accred.____ Privato_____ per sé  o per il familiare 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to a______________________il______________, in quanto affetto da 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 effettuare 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In data 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15" w:leader="none"/>
          <w:tab w:val="left" w:pos="3045" w:leader="none"/>
        </w:tabs>
        <w:ind w:left="1015" w:right="0" w:hanging="1015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1"/>
          <w:szCs w:val="21"/>
        </w:rPr>
        <w:t>L’AUTORIZZAZIONE all’accompagnamento da parte di________________________</w:t>
      </w:r>
    </w:p>
    <w:p>
      <w:pPr>
        <w:pStyle w:val="Normal"/>
        <w:jc w:val="both"/>
        <w:rPr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si rammenta che l'accompagnatore viene concesso: ai minori di anni 18 – ai pazienti non autosufficienti. </w:t>
      </w:r>
    </w:p>
    <w:p>
      <w:pPr>
        <w:pStyle w:val="Normal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 fine di ottenere il rimborso per le spese ai sensi della L.R. N° 26/9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>Il sottoscritto allega alla presente richiest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2880" w:leader="none"/>
        </w:tabs>
        <w:ind w:left="720" w:right="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lazione sanitaria rilasciata dallo specialista attestante la diagnosi, la necessità e il tipo di trattamento     </w:t>
        <w:tab/>
        <w:t xml:space="preserve">sanitario da effettuare e l’indicazione del presidio nel quale sia necessario effettuarlo (nel caso di prima </w:t>
        <w:tab/>
        <w:t>autorizzazion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2880" w:leader="none"/>
        </w:tabs>
        <w:ind w:left="720" w:right="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rtificato rilasciato dal presidio sanitario dal quale risulti la necessità di un successivo ricovero o visita di </w:t>
        <w:tab/>
        <w:t>controllo (nel caso di successiva autorizzazion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2880" w:leader="none"/>
        </w:tabs>
        <w:ind w:left="720" w:right="0" w:hanging="72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tra documentazione atta a definire l’indicazione terapeutica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08" w:leader="none"/>
          <w:tab w:val="left" w:pos="720" w:leader="none"/>
        </w:tabs>
        <w:suppressAutoHyphens w:val="true"/>
        <w:bidi w:val="0"/>
        <w:ind w:left="1020" w:right="0" w:hanging="102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Dichiarazione di residenza e di famiglia assistito/ dichiarazione di residenza accompagnatore (Ovvero autocertificazione ai sensi del D.P.R.  N.  445  del  28.12.2000)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08" w:leader="none"/>
          <w:tab w:val="left" w:pos="2880" w:leader="none"/>
        </w:tabs>
        <w:suppressAutoHyphens w:val="true"/>
        <w:bidi w:val="0"/>
        <w:ind w:left="1020" w:right="0" w:hanging="1020"/>
        <w:jc w:val="left"/>
        <w:rPr>
          <w:sz w:val="20"/>
        </w:rPr>
      </w:pPr>
      <w:r>
        <w:rPr>
          <w:rFonts w:cs="Arial" w:ascii="Arial" w:hAnsi="Arial"/>
          <w:sz w:val="18"/>
          <w:szCs w:val="18"/>
        </w:rPr>
        <w:t>Tessera sanitaria</w:t>
      </w:r>
    </w:p>
    <w:p>
      <w:pPr>
        <w:pStyle w:val="Normal"/>
        <w:tabs>
          <w:tab w:val="clear" w:pos="709"/>
          <w:tab w:val="left" w:pos="2880" w:leader="none"/>
        </w:tabs>
        <w:ind w:left="1015" w:righ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si ricorda che la presente domanda sprovvista di relazioni sanitarie (punti 1 – 2)  costituisce motivo per l'archiviazione della pratic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b w:val="false"/>
          <w:bCs w:val="false"/>
          <w:sz w:val="20"/>
          <w:szCs w:val="18"/>
          <w:u w:val="single"/>
        </w:rPr>
        <w:t>D</w:t>
      </w:r>
      <w:r>
        <w:rPr>
          <w:sz w:val="20"/>
        </w:rPr>
        <w:t>ata __________</w:t>
      </w:r>
    </w:p>
    <w:p>
      <w:pPr>
        <w:pStyle w:val="Normal"/>
        <w:rPr>
          <w:sz w:val="20"/>
          <w:szCs w:val="16"/>
        </w:rPr>
      </w:pPr>
      <w:r>
        <w:rPr>
          <w:sz w:val="20"/>
        </w:rPr>
        <w:tab/>
        <w:tab/>
        <w:tab/>
        <w:tab/>
        <w:t xml:space="preserve">                                                       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16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Firma dell’interessato o del genitore se minore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______________________________________autorizza l’ASL di Oristano, a trattare i propri dati personali esclusivamente per fini sanitari ai sensi degli art. 7-13- 76 e ss del D.lgs 196/2003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Firma dell’interessato o del genitore se minore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  <w:sz w:val="20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540" w:right="0" w:hanging="1674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-1080" w:right="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Manga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Arial Unicode M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;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Corpodeltesto3">
    <w:name w:val="Corpo del testo 3"/>
    <w:basedOn w:val="Normal"/>
    <w:qFormat/>
    <w:pPr/>
    <w:rPr>
      <w:i/>
      <w:iCs/>
      <w:sz w:val="22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7:43:00Z</dcterms:created>
  <dc:creator>560507</dc:creator>
  <dc:description/>
  <dc:language>en-US</dc:language>
  <cp:lastModifiedBy>560507</cp:lastModifiedBy>
  <cp:lastPrinted>2003-03-12T08:49:00Z</cp:lastPrinted>
  <dcterms:modified xsi:type="dcterms:W3CDTF">2025-03-24T12:1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6837D8C19F41A39DFD94E25A5C814C_12</vt:lpwstr>
  </property>
  <property fmtid="{D5CDD505-2E9C-101B-9397-08002B2CF9AE}" pid="3" name="KSOProductBuildVer">
    <vt:lpwstr>1033-12.2.0.20326</vt:lpwstr>
  </property>
</Properties>
</file>