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24130</wp:posOffset>
            </wp:positionV>
            <wp:extent cx="183451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hadow/>
          <w:sz w:val="20"/>
          <w:szCs w:val="20"/>
        </w:rPr>
        <w:tab/>
        <w:tab/>
        <w:t xml:space="preserve">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shadow/>
          <w:sz w:val="20"/>
          <w:szCs w:val="20"/>
        </w:rPr>
        <w:t>Servizio Sanitario – REGIONE SARDEG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ENZA SANITARIA EXTRA-REGIONE/ESTER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R. N° 26 DEL 23/07/91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ESTA DI RIMBORSO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/>
        <w:tab/>
        <w:tab/>
        <w:tab/>
        <w:tab/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>
          <w:rFonts w:ascii="Arial" w:hAnsi="Arial" w:eastAsia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  Alla  ASL Oristan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Distretto di Ales-Terr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Ufficio Ricoveri Extra-Regione/esteri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/A ____________________________NATO A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___________ RESIDENTE A _______________________VIA 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P________TEL./CELL.________________________COD.FISC.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ind w:left="720" w:right="0" w:hanging="72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ndirizzo email________________________</w:t>
      </w:r>
      <w:r>
        <w:rPr>
          <w:rFonts w:cs="Arial" w:ascii="Arial" w:hAnsi="Arial"/>
          <w:sz w:val="21"/>
          <w:szCs w:val="21"/>
        </w:rPr>
        <w:t xml:space="preserve">______________________________________________ </w:t>
      </w:r>
    </w:p>
    <w:p>
      <w:pPr>
        <w:pStyle w:val="Heading3"/>
        <w:ind w:left="720" w:right="0" w:hanging="720"/>
        <w:rPr>
          <w:b w:val="false"/>
          <w:b w:val="false"/>
          <w:bCs w:val="fals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</w:t>
      </w:r>
    </w:p>
    <w:p>
      <w:pPr>
        <w:pStyle w:val="Heading3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seguito all’autorizzazione rilasciata da questa ASL prot. N° ______ del _________________</w:t>
      </w:r>
    </w:p>
    <w:p>
      <w:pPr>
        <w:pStyle w:val="Normal"/>
        <w:tabs>
          <w:tab w:val="clear" w:pos="709"/>
          <w:tab w:val="left" w:pos="0" w:leader="none"/>
        </w:tabs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0" w:leader="none"/>
        </w:tabs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720" w:right="0" w:hanging="72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HIEDE</w:t>
      </w:r>
    </w:p>
    <w:p>
      <w:pPr>
        <w:pStyle w:val="Normal"/>
        <w:ind w:left="720" w:right="0" w:hanging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RIMBORSO DEL CONTRIBUTO PER SPESE DI VIAGGIO E SOGGIORN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LATIVE AL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TRASFERIMENTO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ER CURE PRESSO 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sé o per il familiare____________________nato a_________________________il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 il  sottoscritto allega alla presente richiest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015" w:right="0" w:hanging="10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______biglietti di viaggio in originale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bidi w:val="0"/>
        <w:ind w:left="737" w:right="0" w:hanging="7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zione sanitaria, in originale, rilasciata dalla struttura sanitaria extra regione che  attesti la data di ammissione e di dimissione del paziente o la data della visita di controllo effettuat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o sanitario in originale, che attesti la  presenza dell’accompagnato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sanitaria aggiornata ed eventuale protocollo terapeu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Il sottoscritto chiede che la somma dovuta sia accreditata mediante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segno circolare non trasferibile (se il rimborso supera € 1.000 è obbligatorio indicare il conto </w:t>
        <w:tab/>
        <w:t xml:space="preserve"> corrente bancario/ postale)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15" w:leader="none"/>
        </w:tabs>
        <w:suppressAutoHyphens w:val="true"/>
        <w:bidi w:val="0"/>
        <w:ind w:left="1020" w:right="0" w:hanging="10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ccreditamento sul c/c bancario/postale  n.___________________________________________ COD. IBAN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01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right"/>
        <w:rPr>
          <w:sz w:val="18"/>
        </w:rPr>
      </w:pPr>
      <w:r>
        <w:rPr>
          <w:rFonts w:cs="Arial" w:ascii="Arial" w:hAnsi="Arial"/>
          <w:sz w:val="21"/>
          <w:szCs w:val="21"/>
        </w:rPr>
        <w:t>Firma dell’interessato o del genitore se minore</w:t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015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540" w:right="0" w:hanging="1674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1080" w:right="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Indent">
    <w:name w:val="Body Text Indent"/>
    <w:basedOn w:val="Normal"/>
    <w:pPr>
      <w:ind w:left="5400" w:right="0" w:hanging="0"/>
    </w:pPr>
    <w:rPr>
      <w:b/>
      <w:bCs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43:00Z</dcterms:created>
  <dc:creator>560507</dc:creator>
  <dc:description/>
  <dc:language>en-US</dc:language>
  <cp:lastModifiedBy/>
  <cp:lastPrinted>2003-03-12T08:49:00Z</cp:lastPrinted>
  <dcterms:modified xsi:type="dcterms:W3CDTF">2025-05-23T09:3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837D8C19F41A39DFD94E25A5C814C_12</vt:lpwstr>
  </property>
  <property fmtid="{D5CDD505-2E9C-101B-9397-08002B2CF9AE}" pid="3" name="KSOProductBuildVer">
    <vt:lpwstr>1033-12.2.0.20326</vt:lpwstr>
  </property>
</Properties>
</file>