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0"/>
        <w:ind w:left="3828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.le S.C. Sanità Animale – ASL Oristano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rducci, 35 – 09170 Oristano: tel. 0783 317767-72- 63-69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asloristano.it</w:t>
        </w:r>
      </w:hyperlink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Dichiarazione sostitutiva dell’atto di notorietà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686563531"/>
      <w:bookmarkStart w:id="1" w:name="__Fieldmark__0_3686563531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 degli animali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686563531"/>
      <w:bookmarkStart w:id="3" w:name="__Fieldmark__1_368656353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peratore responsabile degli animal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levamento della specie ______________________________ Codice Aziendale 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Cs/>
          <w:sz w:val="20"/>
          <w:szCs w:val="20"/>
        </w:rPr>
        <w:t>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azienda ____________________________________ Località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via _______________________________Comune di 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_ Mail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a decadenza dai benefici eventualmente conseguenti sulla base della dichiarazione non veritiera, consapevole inoltre delle sanzioni penali in caso di dichiarazioni non veritiere e formazione o uso di atti falsi (articoli 75 e 76 – D.P.R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sottoscritto dichiara altresì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*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0" w:hanging="1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spacing w:lineRule="auto" w:line="276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sloristano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1:00Z</dcterms:created>
  <dc:creator>mp</dc:creator>
  <dc:description/>
  <cp:keywords/>
  <dc:language>en-US</dc:language>
  <cp:lastModifiedBy>Vacca Enrico</cp:lastModifiedBy>
  <cp:lastPrinted>2021-02-03T10:51:00Z</cp:lastPrinted>
  <dcterms:modified xsi:type="dcterms:W3CDTF">2024-07-18T14:23:00Z</dcterms:modified>
  <cp:revision>83</cp:revision>
  <dc:subject/>
  <dc:title> </dc:title>
</cp:coreProperties>
</file>